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Brianna Trubee</w:t>
      </w:r>
    </w:p>
    <w:p>
      <w:pPr>
        <w:pStyle w:val="Normal"/>
        <w:rPr>
          <w:rFonts w:ascii="Arial" w:hAnsi="Arial" w:cs="Arial"/>
        </w:rPr>
      </w:pPr>
      <w:r>
        <w:rPr>
          <w:rFonts w:cs="Arial" w:ascii="Arial" w:hAnsi="Arial"/>
        </w:rPr>
        <w:t>EDU 318</w:t>
      </w:r>
    </w:p>
    <w:p>
      <w:pPr>
        <w:pStyle w:val="Normal"/>
        <w:rPr>
          <w:rFonts w:ascii="Arial" w:hAnsi="Arial" w:cs="Arial"/>
        </w:rPr>
      </w:pPr>
      <w:r>
        <w:rPr>
          <w:rFonts w:cs="Arial" w:ascii="Arial" w:hAnsi="Arial"/>
        </w:rPr>
      </w:r>
    </w:p>
    <w:p>
      <w:pPr>
        <w:pStyle w:val="Normal"/>
        <w:jc w:val="center"/>
        <w:rPr/>
      </w:pPr>
      <w:r>
        <w:rPr>
          <w:rFonts w:cs="Arial" w:ascii="Arial" w:hAnsi="Arial"/>
        </w:rPr>
        <w:t xml:space="preserve">Double Entry Journal: </w:t>
      </w:r>
      <w:r>
        <w:rPr>
          <w:rFonts w:cs="Arial" w:ascii="Arial" w:hAnsi="Arial"/>
          <w:i/>
          <w:iCs/>
        </w:rPr>
        <w:t>Strategies That Work</w:t>
      </w:r>
      <w:r>
        <w:rPr>
          <w:rFonts w:cs="Arial" w:ascii="Arial" w:hAnsi="Arial"/>
        </w:rPr>
        <w:t xml:space="preserve"> Chapter 6</w:t>
      </w:r>
    </w:p>
    <w:p>
      <w:pPr>
        <w:pStyle w:val="Normal"/>
        <w:jc w:val="center"/>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Quote or Phrase from Tex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y Though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g. 77- Sometimes readers lose focus without realizing that they are no longer thinking about what they are read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 guilty of this. If a topic doesn’t interest me or if I have something else weighing on my mind, then I often veer away from what I am actually supposed to be focusing 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g. 78- “We want our kids to do more than skim bold print to discover answers. We want them to merge their thinking with the test information, building knowledge as they g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am guilty of this too! I bet most people have skimmed for the bold answers and haven’t though twice about it. But do you learn anything by doing this? Not really, I hope to teach my students ways to stay engaged with the text, even when skimming would be easi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g. 78- Teach students to “stop, think, and react to inform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allows students to monitor their own thinking as they read. I think that this is a great idea and it allows students to really listen to their inner conversation and understand their though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g. 78- “Inner conversation helps readers monitor their comprehension and keeps them engag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is true. The students are able to use strategies like questioning in their inner conversation and it allows them to learn how to automatically listen to the voice it their hea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g. 80- “An idea in the text may trigger a personal connection and suddenly we have no idea what we are reading abou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is happens a lot to me! Words in the text will remind me of a memory, my to-do-list, or a song. This will be beneficial for my students to know. I can model how to determine when I am straying and students will be able to learn from my own personal experienc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g. 81- Paying attention to your own reading as you read difficult texts will give insight to the problems that your students are hav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ree! I feel like I have done all of the things that the students in the book do to get off track when reading. This is valuable information. I can share with my students times that I have struggled with text and they can benefit from my previous mistak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g. 82- 84- Read, Write, Tal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allows readers to think, record their thoughts, and then talk about what they are reading. Sharing their own thoughts about what they are reading with a partner allows students to understand the text more clearly and go into more depth. This is a great practice for other content area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g. 84- “Active reading is a dynamic process that puts the reader at the hel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ssive readers lose track of meaning, but active reading allows students to gain a deeper understanding of the text. Listening to one’s inner conversation is one way of being an active reade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g. 85- Interactive read-alouds allow students to focus on their own thoughts and not decoding words.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 love interactive read alouds! The students don’t have to spend their time deciphering words and losing the meaning altogether. Instead, the students, regardless of reading ability, can engage in the text and begin to think deeply about meaning. Great Idea! This goes right along with my research essay! </w:t>
            </w:r>
          </w:p>
        </w:tc>
      </w:tr>
    </w:tbl>
    <w:p>
      <w:pPr>
        <w:pStyle w:val="Normal"/>
        <w:jc w:val="center"/>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20:39:00Z</dcterms:created>
  <dc:creator>Miss Bri</dc:creator>
  <dc:description/>
  <dc:language>en-US</dc:language>
  <cp:lastModifiedBy>Miss Bri</cp:lastModifiedBy>
  <dcterms:modified xsi:type="dcterms:W3CDTF">2010-11-10T22:59:00Z</dcterms:modified>
  <cp:revision>4</cp:revision>
  <dc:subject/>
  <dc:title>Brianna Trubee</dc:title>
</cp:coreProperties>
</file>